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lang w:val="el-GR"/>
        </w:rPr>
      </w:pPr>
      <w:r>
        <w:rPr>
          <w:lang w:val="el-GR"/>
        </w:rPr>
        <w:drawing>
          <wp:inline distT="0" distB="0" distL="0" distR="0">
            <wp:extent cx="5955030" cy="397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397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64"/>
      </w:tblGrid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Όνομ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Επίθετο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Ηλικί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όπος γέννησης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όπος Κατοικίας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  <w:t>Οικογενειακή κατάσταση (άγαμος/η  ή έγγαμος/η, αριθμός παιδιών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  <w:t>Θρήσκε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μ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Επάγγελμ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Αγαπημένη ασχολί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Αγαπημένο φαγητό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Αγαπημένο χρώμ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  <w:t>Χαρακτήρας - συμπεριφορά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before="0" w:after="200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276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19:00Z</dcterms:created>
  <dc:creator>ΔΗΜΗΤΡΗΣ</dc:creator>
  <dc:description/>
  <dc:language>en-US</dc:language>
  <cp:lastModifiedBy>ΔΗΜΗΤΡΗΣ</cp:lastModifiedBy>
  <dcterms:modified xsi:type="dcterms:W3CDTF">2016-12-12T06:19:00Z</dcterms:modified>
  <cp:revision>2</cp:revision>
  <dc:subject/>
  <dc:title/>
</cp:coreProperties>
</file>